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 BACALAUREAT 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candidaților</w:t>
      </w:r>
      <w:r>
        <w:rPr>
          <w:rFonts w:cs="Times New Roman" w:ascii="Times New Roman" w:hAnsi="Times New Roman"/>
          <w:sz w:val="24"/>
          <w:szCs w:val="24"/>
          <w:lang w:val="pt-BR"/>
        </w:rPr>
        <w:t>. Candidații au fost instruiţi în legătură cu modul de desfășurare a examenului național de Bacalaureat 2025, conform următoarelor acte normativ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eastAsia="zh-TW"/>
        </w:rPr>
        <w:t>Metodologia de organizare și desfășurare a examenului național de Bacalaureat-2011, aprobată prin OMECTS nr. 4799/2010, cu modificările ulterioare, valabile și pentru anul 2025, conform  OME nr. 6481/31.08.2024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32418/22.10.2024 cu privire la asigurarea condițiilor de egalizare a șanselor pentru elevii cu deficiențe de vedere, deficiențe de auz și tulburări de neurodezvoltare care susțin examenele național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</w:rPr>
        <w:t>Procedură operațională  nr. 33315/20.11.2024 privind activitatea de supraveghere audio-video, prin intermediul sistemelor de supraveghere audio-video, în unităţile de învățământ din sistemul național de învăţământ, pe perioada desfășurării probelor și activităților specifice din cadrul examenelor naționale susţinute de absolvenţii claselor a VIII-a și a XII-a/a XIII-a în anul şcolar 2024-2025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Elevii au fost informați asupra faptului că redactarea rezolvării subiectelor va începe de pe a doua pagină a primei foi tipizate și să se asigure o margine de 1 cm. pe fiecare latură a fiecărei pagini a foii tipizate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Elevii confirmă primirea tipului de subiect corespunzător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hu-HU"/>
        </w:rPr>
        <w:t>Elevii au</w:t>
      </w:r>
      <w:r>
        <w:rPr>
          <w:rFonts w:cs="Times New Roman" w:ascii="Times New Roman" w:hAnsi="Times New Roman"/>
          <w:b/>
          <w:lang w:val="ro-RO"/>
        </w:rPr>
        <w:t xml:space="preserve"> fost informați de prevederile art. 11 alin. (1)-(7) din OME nr. 6481/31.08.2024, au luat la cunoștință de faptul că nerespectarea regulilor menționate la alin. (3)-(5) are drept consecință măsurile menționate la art. 11 alin (6) și (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118"/>
        <w:gridCol w:w="289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68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5:31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5-06-18T09:09:00Z</dcterms:modified>
  <cp:revision>43</cp:revision>
  <dc:subject/>
  <dc:title>INSPECTORATUL ŞCOLAR JUDEŢEAN MUREŞ</dc:title>
</cp:coreProperties>
</file>